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a acquisition</w:t>
      </w:r>
    </w:p>
    <w:p>
      <w:pPr>
        <w:pStyle w:val="Normal"/>
        <w:ind w:firstLine="720"/>
        <w:rPr/>
      </w:pPr>
      <w:r>
        <w:rPr/>
        <w:t xml:space="preserve">Ice thickness data was downloaded from the Center for Remote Sensing of Ice Sheets (CReSIS) website </w:t>
      </w:r>
      <w:hyperlink r:id="rId2">
        <w:r>
          <w:rPr>
            <w:rStyle w:val="InternetLink"/>
          </w:rPr>
          <w:t>https://www.cresis.ku.edu/data/greenland</w:t>
        </w:r>
      </w:hyperlink>
      <w:r>
        <w:rPr/>
        <w:t>.  The data files are available in MATLAB format (.mat) or in tab-delimited text file format.  It needs to be noted that some data may have identical filenames, which can cause overwriting issues. These identical filenames occur only in Antarctic data, but users should be aware of this problem regardless.</w:t>
      </w:r>
    </w:p>
    <w:p>
      <w:pPr>
        <w:pStyle w:val="Normal"/>
        <w:rPr/>
      </w:pPr>
      <w:r>
        <w:rPr/>
        <w:tab/>
        <w:t>There are nearly 900 Greenland text files dating from 1995 to 2009 available for download from the CReSIS website. Some of these text files exceed the maximum number of rows that most database software can display, such as MS Office Excel 2003. However, MS Office Excel 2007 can properly load data that exceed the previous version’s 65,536 row limit. Additionally, ESRI’s ArcMap software can load certain database and text files that exceed the 65,536 limit.</w:t>
      </w:r>
    </w:p>
    <w:p>
      <w:pPr>
        <w:pStyle w:val="Normal"/>
        <w:rPr/>
      </w:pPr>
      <w:r>
        <w:rPr/>
      </w:r>
    </w:p>
    <w:p>
      <w:pPr>
        <w:pStyle w:val="Normal"/>
        <w:rPr/>
      </w:pPr>
      <w:r>
        <w:rPr/>
        <w:t>Data inconsistencies</w:t>
      </w:r>
    </w:p>
    <w:p>
      <w:pPr>
        <w:pStyle w:val="Normal"/>
        <w:rPr/>
      </w:pPr>
      <w:r>
        <w:rPr/>
        <w:tab/>
        <w:t>There are inconsistencies among the different years of ice thickness data. These differences in the data structure need to be fixed in order for the software to read everything correctly.</w:t>
      </w:r>
    </w:p>
    <w:p>
      <w:pPr>
        <w:pStyle w:val="Normal"/>
        <w:ind w:firstLine="720"/>
        <w:rPr/>
      </w:pPr>
      <w:r>
        <w:rPr/>
        <w:t>The first inconsistency is in the naming scheme used to label the attribute fields. From 1995 to 2002 the column labels are LAT – LON – TIME – THICK – HEIGHT – COMMENT. From 2003 to 2009 the columns are labeled LAT – LON – TIME – THICK, without at column for HEIGHT or COMMENT. These field names need to be made the same using either MS Office Excel or in the ArcMap Attribute Table.</w:t>
      </w:r>
    </w:p>
    <w:p>
      <w:pPr>
        <w:pStyle w:val="Normal"/>
        <w:ind w:firstLine="720"/>
        <w:rPr/>
      </w:pPr>
      <w:r>
        <w:rPr/>
        <w:t>The second inconsistency is in the method in which longitude is recorded. From 1995 to 2002, the longitude is measured on a scale from 0 – 360 degrees. From 2003 to 2009 the longitude is measured on a scale from 0 – 180, with a negative sign signifying if the line of longitude is east or west of the Prime Meridian. These two methods of recording longitude need to be standardized so that all data are the same. MS Office Excel was used to recalculate the longitude for years 1995 to 2002.</w:t>
      </w:r>
    </w:p>
    <w:p>
      <w:pPr>
        <w:pStyle w:val="Normal"/>
        <w:ind w:firstLine="720"/>
        <w:rPr/>
      </w:pPr>
      <w:r>
        <w:rPr/>
        <w:t>The third inconsistency in the data is how “no data” values are recorded. From 1995 to 2003 “no data” is recorded as -999, and from 2003 to 2009 the “no data” value is recorded as “NaN”. These two values conflict with each other when ArcMap attempts to merge the files together, because “NaN” is a string and “-999” is a number. Combining strings and numbers in ArcMap creates errors and fails to execute whatever tool you are attempting to use. Again, MS Office Excel was used to reconcile these different variable types, using the Find/Replace function in Excel. We changed the “no data” value from “NaN and “-999” to “-9999” in order to keep all attribute variables numerical.</w:t>
      </w:r>
    </w:p>
    <w:p>
      <w:pPr>
        <w:pStyle w:val="Normal"/>
        <w:rPr/>
      </w:pPr>
      <w:r>
        <w:rPr/>
      </w:r>
    </w:p>
    <w:p>
      <w:pPr>
        <w:pStyle w:val="Normal"/>
        <w:rPr/>
      </w:pPr>
      <w:r>
        <w:rPr/>
        <w:t>Import data</w:t>
      </w:r>
    </w:p>
    <w:p>
      <w:pPr>
        <w:pStyle w:val="Normal"/>
        <w:rPr/>
      </w:pPr>
      <w:r>
        <w:rPr/>
        <w:tab/>
        <w:t>There are two methods that we used to import the ice thickness text files into the ArcGIS software.  The choice of technique depends on the number of files that need to be imported. There is a batch method that can be used to import many files at once. There is also a quicker method that can be used to import single files one at a time.</w:t>
      </w:r>
    </w:p>
    <w:p>
      <w:pPr>
        <w:pStyle w:val="Normal"/>
        <w:ind w:firstLine="720"/>
        <w:rPr/>
      </w:pPr>
      <w:r>
        <w:rPr/>
        <w:t>The first method involves using ArcMap to import files one at a time. It utilizes the “Add XY data…” tool that is found under the Tools drop down menu. This method requires that the data is in comma delimited (.csv) format, the Excel (.xls) file format, or a Database IV (.dbf) format. Specify that the X is the Longitude column and the Y is the Latitude data column. The datum that needs to be applied to this new data is WGS 1984, which can be located under the World Geographic projections list.</w:t>
      </w:r>
    </w:p>
    <w:p>
      <w:pPr>
        <w:pStyle w:val="Normal"/>
        <w:ind w:firstLine="720"/>
        <w:rPr/>
      </w:pPr>
      <w:r>
        <w:rPr/>
        <w:t xml:space="preserve">The second method uses the ArcView 3.3 software and a custom script called Batch Point Loader. This script is available to download from the ESRI ArcScripts website </w:t>
      </w:r>
      <w:hyperlink r:id="rId3">
        <w:r>
          <w:rPr>
            <w:rStyle w:val="InternetLink"/>
          </w:rPr>
          <w:t>http://arcscripts.esri.com/</w:t>
        </w:r>
      </w:hyperlink>
      <w:r>
        <w:rPr/>
        <w:t xml:space="preserve">. This tool allows the user to batch convert numerous files at a time. This method requires that the tab delimited text files be converted into comma delimited text files. For the conversion from tab to comma delimited text files I used a custom Visual Basic script for Excel. This VBA script is not available online. </w:t>
      </w:r>
    </w:p>
    <w:p>
      <w:pPr>
        <w:pStyle w:val="Normal"/>
        <w:rPr/>
      </w:pPr>
      <w:r>
        <w:rPr/>
      </w:r>
    </w:p>
    <w:p>
      <w:pPr>
        <w:pStyle w:val="Normal"/>
        <w:rPr/>
      </w:pPr>
      <w:r>
        <w:rPr/>
        <w:t>Merging shapefiles</w:t>
      </w:r>
    </w:p>
    <w:p>
      <w:pPr>
        <w:pStyle w:val="Normal"/>
        <w:rPr/>
      </w:pPr>
      <w:r>
        <w:rPr/>
        <w:tab/>
        <w:t>Before merging together all the individually created shapefiles we must first add a new attribute field that records the filename and/or directory path name. This attribute field is important for documenting which dates are used for the interpolation, and it is also a convenient way to report which dates contain bad data. This attribute field is added using a custom Python script called “Add directory and filename to shapefiles“. It is available to download from the ArcScripts website.</w:t>
      </w:r>
    </w:p>
    <w:p>
      <w:pPr>
        <w:pStyle w:val="Normal"/>
        <w:rPr/>
      </w:pPr>
      <w:r>
        <w:rPr/>
        <w:tab/>
        <w:t>Merging the individual shapefiles to create the master shapefile is done by using the Merge tool that can be found under ArcToolbox &gt; Data Management &gt; General &gt; Merge. The attributes need to be the same name and variable type in order for the Merge tool to execute properly.</w:t>
      </w:r>
    </w:p>
    <w:p>
      <w:pPr>
        <w:pStyle w:val="Normal"/>
        <w:rPr/>
      </w:pPr>
      <w:r>
        <w:rPr/>
      </w:r>
    </w:p>
    <w:p>
      <w:pPr>
        <w:pStyle w:val="Normal"/>
        <w:rPr/>
      </w:pPr>
      <w:r>
        <w:rPr/>
        <w:t>Removal of bad data</w:t>
      </w:r>
    </w:p>
    <w:p>
      <w:pPr>
        <w:pStyle w:val="Normal"/>
        <w:rPr/>
      </w:pPr>
      <w:r>
        <w:rPr/>
        <w:tab/>
        <w:t xml:space="preserve">Bad and erroneous data need to be removed after the master shapefile has been created. “No data” and negative ice thickness values need to be deleted before any type of interpolation can be performed. There are two methods that we use to remove these bad data values. The first method relies on ArcMap’s “Select by Attribute” tool to select and delete “no data” values and ice thickness values less than zero. The second method is to order the THICK attribute by right-clicking the field name and selecting “Sort Ascending”. Remove any values that contain the “no data” value of “-9999” and also any ice thickness values less than zero. </w:t>
      </w:r>
    </w:p>
    <w:p>
      <w:pPr>
        <w:pStyle w:val="Normal"/>
        <w:rPr/>
      </w:pPr>
      <w:r>
        <w:rPr/>
        <w:tab/>
        <w:t xml:space="preserve">A preliminary interpolation can also be performed in order to look for obvious spikes in the data.  We used the inverse distance weighting interpolation algorithm, because it is calculated fairly quickly. The resulting raster DEM can then be analyzed to look for extreme high or low points in the data. These data points can then be located in the original master shapefile and deleted. </w:t>
      </w:r>
    </w:p>
    <w:p>
      <w:pPr>
        <w:pStyle w:val="Normal"/>
        <w:rPr/>
      </w:pPr>
      <w:r>
        <w:rPr/>
      </w:r>
    </w:p>
    <w:p>
      <w:pPr>
        <w:pStyle w:val="Normal"/>
        <w:rPr/>
      </w:pPr>
      <w:r>
        <w:rPr/>
        <w:t>Surface elevation extraction</w:t>
        <w:tab/>
      </w:r>
    </w:p>
    <w:p>
      <w:pPr>
        <w:pStyle w:val="Normal"/>
        <w:rPr/>
      </w:pPr>
      <w:r>
        <w:rPr/>
        <w:tab/>
        <w:t>Ice surface elevation is needed in order to calculate the elevation of ice bottom. There are several different sources of ice surface elevation; ICESat, ASTER, and SPOT. We used the ArcMap tool called “Extract Values to Points”, which is located at ArcToolbox &gt; Spatial Analyst &gt; Extraction &gt; Extract Values to Points. This tool uses the ice thickness data points and it extracts elevation values from the corresponding DEM cell values. The choice DEM depends on the imagery available for the time period that most of the radar data was collected.</w:t>
      </w:r>
    </w:p>
    <w:p>
      <w:pPr>
        <w:pStyle w:val="Normal"/>
        <w:ind w:firstLine="720"/>
        <w:rPr/>
      </w:pPr>
      <w:r>
        <w:rPr/>
        <w:t>A field is created called “RASTERVALU” that contains the extracted elevation values. This must be renamed to “ICESURF” by first adding a new field and using the “Field Calculator” to calculate [ICESURF] = [RASTERVALU]. The “RASTERVALU” field can then be deleted once the values have been transferred.</w:t>
      </w:r>
    </w:p>
    <w:p>
      <w:pPr>
        <w:pStyle w:val="Normal"/>
        <w:rPr/>
      </w:pPr>
      <w:r>
        <w:rPr/>
      </w:r>
    </w:p>
    <w:p>
      <w:pPr>
        <w:pStyle w:val="Normal"/>
        <w:rPr/>
      </w:pPr>
      <w:r>
        <w:rPr/>
        <w:t>Create data points for ice free regions</w:t>
      </w:r>
    </w:p>
    <w:p>
      <w:pPr>
        <w:pStyle w:val="Normal"/>
        <w:rPr/>
      </w:pPr>
      <w:r>
        <w:rPr/>
        <w:tab/>
        <w:t>Regions with exposed rock and any ice-free areas need to be accounted for before interpolating the final DEM. First we traced the ice-free areas from Landsat imagery and created a polygon shapefile. Next we created a regularly spaced grid of points using Hawth’s Analysis Tools for ArcGIS. This grid of points was then used to extract the elevation values of the ice-free regions, using the “Extract Values to Points” tool found in ArcToolbox. The “RASTERVALU” field must be renamed “ICESURF” using the same method that is described in the previous step.</w:t>
      </w:r>
    </w:p>
    <w:p>
      <w:pPr>
        <w:pStyle w:val="Normal"/>
        <w:ind w:firstLine="720"/>
        <w:rPr/>
      </w:pPr>
      <w:r>
        <w:rPr/>
        <w:t>This grid of points is then clipped to the extent of the ice-free shapefile using the “Clip” tool found under ArcToolbox &gt; Analysis Tools &gt; Extract &gt; Clip. The next step is to standardize the Attribute Table for the clipped ice-free region shapefile so that it matches the master shapefile. Fields need to be added for “LAT”, “LON”, “TIME” and “THICK”. The values for “LAT” and “LON” are calculated by right-clicking the field name and selecting “Calculate Geometry”. Remember that the X coordinate represents the longitude and the Y coordinate represents the latitude. The values for “TIME” and “THICK” can be left as zeros. The final step is to merge this ice-free shapefile with the master shapefile by using the Merge tool that we used previously.</w:t>
      </w:r>
    </w:p>
    <w:p>
      <w:pPr>
        <w:pStyle w:val="Normal"/>
        <w:rPr/>
      </w:pPr>
      <w:r>
        <w:rPr/>
      </w:r>
    </w:p>
    <w:p>
      <w:pPr>
        <w:pStyle w:val="Normal"/>
        <w:rPr/>
      </w:pPr>
      <w:r>
        <w:rPr/>
        <w:t>Calculate ice bottom values</w:t>
      </w:r>
    </w:p>
    <w:p>
      <w:pPr>
        <w:pStyle w:val="Normal"/>
        <w:rPr/>
      </w:pPr>
      <w:r>
        <w:rPr/>
        <w:tab/>
        <w:t>Ice bottom elevation values are calculated by subtracting the ice thickness values from the ice surface values. A field for “ICEBOTTOM” needs to be added to the Attribute Table by selecting Options &gt; Add Field. Ice bottom elevation is calculated using the “Field Calculator” located in the Attribute Table by using the following equation: [ICEBOTTOM] = [ICESURF] – [THICK].</w:t>
      </w:r>
    </w:p>
    <w:p>
      <w:pPr>
        <w:pStyle w:val="Normal"/>
        <w:rPr/>
      </w:pPr>
      <w:r>
        <w:rPr/>
      </w:r>
    </w:p>
    <w:p>
      <w:pPr>
        <w:pStyle w:val="Normal"/>
        <w:rPr/>
      </w:pPr>
      <w:r>
        <w:rPr/>
        <w:t>Interpolate ice bottom values</w:t>
      </w:r>
    </w:p>
    <w:p>
      <w:pPr>
        <w:pStyle w:val="Normal"/>
        <w:rPr/>
      </w:pPr>
      <w:r>
        <w:rPr/>
        <w:tab/>
        <w:t>The Universal Kriging interpolation algorithm was used to interpolate the ice bottom point values and create a raster grid DEM. The interpolation is performed using ArcGIS’ Geostatistical Wizard found in the Geostatistical Analyst extension. Universal Kriging allows the user to specify the search radius as a percentage of “global vs. local”. In this interpolation we used 70% Global and 30% Local.</w:t>
      </w:r>
    </w:p>
    <w:p>
      <w:pPr>
        <w:pStyle w:val="Normal"/>
        <w:rPr/>
      </w:pPr>
      <w:r>
        <w:rPr/>
        <w:tab/>
        <w:t>The semivariogram was calculated using a Spherical model and the following equation: 61910*Spherical(4490.9)+0*Nugget. The parameters for the Spherical model are a major range of 4490.86, a partial sill of 61910, a nugget of 0, a lag size of 743.89, 12 lags total, and 25 neighbors were used to calculate each interpolated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interpolation editing</w:t>
      </w:r>
    </w:p>
    <w:p>
      <w:pPr>
        <w:pStyle w:val="Normal"/>
        <w:rPr/>
      </w:pPr>
      <w:r>
        <w:rPr/>
        <w:tab/>
        <w:t>There are two techniques that were used to clean up the resulting interpolated digital elevation model of the ice bottom. Low-pass filters and manually editing the DEM were the two methods we used to fix problems with the DEM.</w:t>
      </w:r>
    </w:p>
    <w:p>
      <w:pPr>
        <w:pStyle w:val="Normal"/>
        <w:ind w:firstLine="720"/>
        <w:rPr/>
      </w:pPr>
      <w:r>
        <w:rPr/>
        <w:t xml:space="preserve">Low-pass filters can be run over the interpolated DEM in order to smooth out undesirable features. Low-pass filters are averaging filters based on a 3x3 moving window. New z-values are calculated using a standard weight of 0.111. Manual editing required that we convert the raster DEM into a grid of points in order to remove any erroneous points. </w:t>
      </w:r>
    </w:p>
    <w:p>
      <w:pPr>
        <w:pStyle w:val="Normal"/>
        <w:ind w:firstLine="720"/>
        <w:rPr/>
      </w:pPr>
      <w:r>
        <w:rPr/>
        <w:t>A mask was created that shows the extent of where we are confident in the data. The boundary of the mask was defined by the extent of where we have reliable ice thickness data. Areas beyond where we have ice thickness data was converted to cells with a value of “-9999”.</w:t>
      </w:r>
    </w:p>
    <w:p>
      <w:pPr>
        <w:pStyle w:val="Normal"/>
        <w:ind w:firstLine="720"/>
        <w:rPr/>
      </w:pPr>
      <w:r>
        <w:rPr/>
      </w:r>
    </w:p>
    <w:p>
      <w:pPr>
        <w:pStyle w:val="Normal"/>
        <w:rPr/>
      </w:pPr>
      <w:r>
        <w:rPr/>
        <w:t>Deliverables</w:t>
      </w:r>
    </w:p>
    <w:p>
      <w:pPr>
        <w:pStyle w:val="Normal"/>
        <w:rPr/>
      </w:pPr>
      <w:r>
        <w:rPr/>
        <w:tab/>
        <w:t>The final deliverable is a digital elevation model of the ice bottom elevation with a raster grid spacing of 500 meters. It is available as a comma delimited text file with XYZ values, a GeoTiff, an ERDAS Imagine file, and as an ESRI Grid.</w:t>
      </w:r>
    </w:p>
    <w:p>
      <w:pPr>
        <w:pStyle w:val="Normal"/>
        <w:ind w:firstLine="720"/>
        <w:rPr/>
      </w:pPr>
      <w:r>
        <w:rPr/>
        <w:t>The projection is Polar Stereographic with -45 E Longitude and +70 N</w:t>
        <w:br/>
        <w:t>Latitude and the datum is the WGS-84 ellipsoid.</w:t>
      </w:r>
    </w:p>
    <w:p>
      <w:pPr>
        <w:pStyle w:val="Normal"/>
        <w:rPr/>
      </w:pPr>
      <w:r>
        <w:rPr/>
        <w:tab/>
        <w:t>Preview images are available in PDF and PNG file format.</w:t>
      </w:r>
    </w:p>
    <w:p>
      <w:pPr>
        <w:pStyle w:val="Normal"/>
        <w:rPr/>
      </w:pPr>
      <w:r>
        <w:rPr/>
      </w:r>
    </w:p>
    <w:p>
      <w:pPr>
        <w:pStyle w:val="Normal"/>
        <w:rPr/>
      </w:pPr>
      <w:r>
        <w:rPr/>
        <w:t>Contact Information</w:t>
      </w:r>
    </w:p>
    <w:p>
      <w:pPr>
        <w:pStyle w:val="Normal"/>
        <w:rPr/>
      </w:pPr>
      <w:r>
        <w:rPr/>
        <w:tab/>
        <w:t>Questions or comments, please contact cresis_data@cresis.ku.edu</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te October 1, 2010</w:t>
    </w:r>
  </w:p>
  <w:p>
    <w:pPr>
      <w:pStyle w:val="Header"/>
      <w:rPr/>
    </w:pPr>
    <w:r>
      <w:rPr/>
      <w:t>Helheim DEM Version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resis.ku.edu/data/greenland" TargetMode="External"/><Relationship Id="rId3" Type="http://schemas.openxmlformats.org/officeDocument/2006/relationships/hyperlink" Target="http://arcscripts.esri.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14:00Z</dcterms:created>
  <dc:creator>FACE</dc:creator>
  <dc:description/>
  <cp:keywords/>
  <dc:language>en-US</dc:language>
  <cp:lastModifiedBy>FACE</cp:lastModifiedBy>
  <dcterms:modified xsi:type="dcterms:W3CDTF">2010-10-12T15:01:00Z</dcterms:modified>
  <cp:revision>5</cp:revision>
  <dc:subject/>
  <dc:title>Data acquisition</dc:title>
</cp:coreProperties>
</file>